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W DZIEDZINIE ANESTEZJOLOGII </w:t>
        <w:br/>
        <w:t>I INTENSYWNEJ TERAP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 xml:space="preserve">a w szczególności do opieki pielęgniarskiej w klinikach/oddziałach szpitala w dziedzinie anestezjologii </w:t>
        <w:br/>
        <w:t>i intensywnej terapii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Anestezjologii i Intensywnej Terapii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 xml:space="preserve">w kwocie stanowiącej iloczyn udokumentowanej liczby godzin udzielonych świadczeń przez stawkę </w:t>
        <w:br/>
        <w:t xml:space="preserve">w wysokości: 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niż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co najmni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wyżej 160 godzin miesięczn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20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10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125/2025</w:t>
    </w:r>
  </w:p>
  <w:p>
    <w:pPr>
      <w:pStyle w:val="Header"/>
      <w:jc w:val="right"/>
      <w:rPr/>
    </w:pPr>
    <w:r>
      <w:rPr>
        <w:rFonts w:cs="Calibri" w:ascii="Calibri" w:hAnsi="Calibri"/>
        <w:i/>
      </w:rPr>
      <w:t>z dnia 20 listopada 2025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auto"/>
    </w:rPr>
  </w:style>
  <w:style w:type="character" w:styleId="WW8Num37z0">
    <w:name w:val="WW8Num3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12-14T10:37:00Z</cp:lastPrinted>
  <dcterms:modified xsi:type="dcterms:W3CDTF">2025-11-26T10:13:00Z</dcterms:modified>
  <cp:revision>194</cp:revision>
  <dc:subject/>
  <dc:title>    UMOWA O  UDZIELANIE  ŚWIADCZEŃ  ZDROWOTNYCH  W ZAKRESIE </dc:title>
</cp:coreProperties>
</file>